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ab/>
        <w:tab/>
        <w:t>KBC Screen Saver – By Atanu Pal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ntroduction</w:t>
      </w:r>
    </w:p>
    <w:p>
      <w:pPr>
        <w:pStyle w:val="Normal"/>
        <w:spacing w:before="280" w:after="280"/>
        <w:rPr/>
      </w:pPr>
      <w:r>
        <w:rPr/>
        <w:t>The KBC Screen Saver is created by Atanu Pal. This screen saver plays the game of KBC automatically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System Requirement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ab/>
        <w:t>Minimum Requirements:</w:t>
      </w:r>
    </w:p>
    <w:p>
      <w:pPr>
        <w:pStyle w:val="Normal"/>
        <w:spacing w:before="280" w:after="280"/>
        <w:rPr/>
      </w:pPr>
      <w:r>
        <w:rPr/>
        <w:t>Pentium with 32 MB RAM, Windows 95/98/NT/2000/ME/XP/Vista/7/8.1, VB runtimes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ab/>
        <w:t>Recommended Requirements:</w:t>
      </w:r>
    </w:p>
    <w:p>
      <w:pPr>
        <w:pStyle w:val="Normal"/>
        <w:spacing w:before="280" w:after="280"/>
        <w:rPr/>
      </w:pPr>
      <w:r>
        <w:rPr/>
        <w:t>Pentium with 128 MB RAM, Windows 95/98/NT/2000/ME/XP/Vista/7/8.1, VB runtimes.</w:t>
      </w:r>
    </w:p>
    <w:p>
      <w:pPr>
        <w:pStyle w:val="Normal"/>
        <w:spacing w:before="280" w:after="280"/>
        <w:rPr>
          <w:b/>
          <w:b/>
        </w:rPr>
      </w:pPr>
      <w:r>
        <w:rPr/>
        <w:tab/>
      </w:r>
      <w:r>
        <w:rPr>
          <w:b/>
        </w:rPr>
        <w:t>Resolutions supported</w:t>
      </w:r>
    </w:p>
    <w:p>
      <w:pPr>
        <w:pStyle w:val="Normal"/>
        <w:spacing w:before="280" w:after="280"/>
        <w:rPr/>
      </w:pPr>
      <w:r>
        <w:rPr>
          <w:b/>
        </w:rPr>
        <w:t xml:space="preserve"> </w:t>
      </w:r>
      <w:r>
        <w:rPr>
          <w:b/>
        </w:rPr>
        <w:t xml:space="preserve">800x600, 1024x768 and 1280x1024, 1600x900, 1920x1080 </w:t>
      </w:r>
      <w:r>
        <w:rPr/>
        <w:t>(These resolutions have been tested; other resolutions may also work fine)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Where to download:</w:t>
      </w:r>
    </w:p>
    <w:p>
      <w:pPr>
        <w:pStyle w:val="Normal"/>
        <w:shd w:fill="FFFFFF" w:val="clear"/>
        <w:spacing w:lineRule="atLeast" w:line="241" w:before="240" w:after="240"/>
        <w:rPr/>
      </w:pPr>
      <w:hyperlink r:id="rId2" w:tgtFrame="_blank">
        <w:r>
          <w:rPr>
            <w:rStyle w:val="InternetLink"/>
          </w:rPr>
          <w:t>http://atanupal.site90.com/KBCByAtanuPal.zip</w:t>
        </w:r>
      </w:hyperlink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How to Run:</w:t>
      </w:r>
    </w:p>
    <w:p>
      <w:pPr>
        <w:pStyle w:val="Normal"/>
        <w:shd w:fill="FFFFFF" w:val="clear"/>
        <w:spacing w:lineRule="atLeast" w:line="241" w:before="240" w:after="240"/>
        <w:rPr/>
      </w:pPr>
      <w:r>
        <w:rPr/>
        <w:t>1. Unzip KBCByAtanuPal.zip to get KBCByAtanuPal.scr and ReadMe.Doc.</w:t>
        <w:br/>
        <w:t>2. Copy KBCByAtanuPal.scr to C:\Windows (or eg D:\Windows whichever is current Windows directory)</w:t>
        <w:br/>
        <w:t>3. Goto Desktop, right click and select Personalise -&gt; ScreenSaver -&gt; Select Kbcbyatanupal from the list -&gt; click OK</w:t>
        <w:br/>
        <w:t>4. To change the different settings -&gt; in Screensaver menu click Settings.</w:t>
        <w:br/>
        <w:t>5. Click Preview or wait for Screensaver to launch after screensaver time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Features:</w:t>
      </w:r>
    </w:p>
    <w:p>
      <w:pPr>
        <w:pStyle w:val="Normal"/>
        <w:shd w:fill="FFFFFF" w:val="clear"/>
        <w:spacing w:lineRule="atLeast" w:line="241" w:before="240" w:after="240"/>
        <w:rPr/>
      </w:pPr>
      <w:r>
        <w:rPr/>
        <w:t>1. 3 Background colours: Black, Blue, Red</w:t>
        <w:br/>
        <w:t>2. 3 Game options: Fast, Blinking, KBC Like</w:t>
        <w:br/>
        <w:t>3. Lifelines can be Enabled / Disabled.</w:t>
        <w:br/>
        <w:t>4. Font color can be selected from a set of three.</w:t>
        <w:br/>
        <w:t>5. Font size/Controls are auto-set depending upon Screen Resolution of screen.</w:t>
        <w:br/>
        <w:t>6. Statistics like Number of times screensaver launched and Game started./ Completed are logged.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anupal.site90.com/KBCByAtanuPal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11:00Z</dcterms:created>
  <dc:creator>atanup</dc:creator>
  <dc:description/>
  <cp:keywords/>
  <dc:language>en-US</dc:language>
  <cp:lastModifiedBy>Atanu Pal</cp:lastModifiedBy>
  <dcterms:modified xsi:type="dcterms:W3CDTF">2015-03-19T04:10:00Z</dcterms:modified>
  <cp:revision>41</cp:revision>
  <dc:subject/>
  <dc:title/>
</cp:coreProperties>
</file>